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афедра «Железобетонные и каменные конструкции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6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ЕТОДИЧЕСКИЕ УКАЗАНИЯ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самостоятельной работе по дисциплин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«Научно-исследовательская работ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 xml:space="preserve">для обучающихся по направлению подготовки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08.04.01 «Строительство»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Ростов-на-Дон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ДГТ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201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ДК 001.8</w:t>
      </w:r>
    </w:p>
    <w:p>
      <w:pPr>
        <w:pStyle w:val="Normal"/>
        <w:spacing w:lineRule="auto" w:line="240" w:before="0" w:after="0"/>
        <w:ind w:right="566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ставители: Д.Р. Маилян</w:t>
      </w:r>
    </w:p>
    <w:p>
      <w:pPr>
        <w:pStyle w:val="Normal"/>
        <w:spacing w:lineRule="auto" w:line="240" w:before="0" w:after="0"/>
        <w:ind w:left="709" w:right="566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60"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етодические указания по самостоятельной работе по дисциплине «Научно-исследовательская работа».– Ростов-на-Дону: Донской гос. техн. ун-т, 2018, – 11 с.</w:t>
      </w:r>
    </w:p>
    <w:p>
      <w:pPr>
        <w:pStyle w:val="Normal"/>
        <w:spacing w:lineRule="auto" w:line="360" w:before="0" w:after="0"/>
        <w:ind w:right="60"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5" w:firstLine="9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держа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казания по организации самостоятельной работы магистрантов, цели, задачи, общие требования к содержанию и уровню освоения дисциплин.</w:t>
      </w:r>
    </w:p>
    <w:p>
      <w:pPr>
        <w:pStyle w:val="Normal"/>
        <w:spacing w:lineRule="auto" w:line="360" w:before="0" w:after="0"/>
        <w:ind w:right="566" w:firstLine="70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назначены для направления подготовк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08.04.01 «Строительство»</w:t>
      </w:r>
    </w:p>
    <w:p>
      <w:pPr>
        <w:pStyle w:val="Normal"/>
        <w:spacing w:lineRule="auto" w:line="240" w:before="0" w:after="0"/>
        <w:ind w:right="-5" w:firstLine="90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90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ДК 001.8</w:t>
      </w:r>
    </w:p>
    <w:p>
      <w:pPr>
        <w:pStyle w:val="Normal"/>
        <w:spacing w:lineRule="auto" w:line="240" w:before="0" w:after="0"/>
        <w:ind w:right="-5" w:firstLine="90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right="-5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right="-5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нского государственного технического 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ветственный за выпуск зав. кафедрой «Железобетонные 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аменные конструкции» д.т.н., профессор Д.Р. Маиля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118745</wp:posOffset>
                </wp:positionV>
                <wp:extent cx="4162425" cy="635"/>
                <wp:effectExtent l="0" t="0" r="0" b="0"/>
                <wp:wrapNone/>
                <wp:docPr id="1" name="Прямая со стрелкой 2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6" stroked="t" o:allowincell="f" style="position:absolute;margin-left:106.6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печать___.___. 20___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Формат 60х84/16.   Объем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усл. п. 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Тираж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экз.   Заказ № 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134620</wp:posOffset>
                </wp:positionV>
                <wp:extent cx="4162425" cy="635"/>
                <wp:effectExtent l="0" t="0" r="0" b="0"/>
                <wp:wrapNone/>
                <wp:docPr id="2" name="Прямая со стрелкой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9" stroked="t" o:allowincell="f" style="position:absolute;margin-left:106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дательский центр ДГТ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44000, г. Ростов-на-Дону, пл. Гагарина, 1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;Times New Roman" w:hAnsi="Times New Roman;Times New Roman" w:eastAsia="Times New Roman;Times New Roman" w:cs="Times New Roman;Times New Roman"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  <w:t xml:space="preserve">© Донской государственный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ехнический университет, 201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540" w:right="-5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новной формой работы магистранта является не только работа на лекции, изучение конспекта лекций, их дополнение рекомендованной литературой, но и большая самостоятельная научно–исследовательская работа, которая позволит глубоко проникнуть в суть рассматриваемой проблемы и подготовить почву для написания кандидатской диссертации. Но для успешной учебно–научной, научно–исследовательской деятельности, ее интенсификации необходимо учитывать следующие субъективные факторы: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Знание программного материала, наличие прочной системы знаний, необходимой для усвоения основных дисциплин, предусмотренных программой послевузовского профессионального образования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Наличие выработанных умений, навыков умственного труда: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) умение делать глубокий, обстоятельный анализ при работе с книгой, диссертацией, Интернет–источниками;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) владение логическими операциями: сравнение, анализ, синтез, обобщение, определение понятий, правила систематизации и классификации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3. Специфика познавательных психических процессов: внимание, память, речь, наблюдательность, интеллект и мышление.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4. Хорошая работоспособность, которая обеспечивается нормальным физическим состоянием. 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 Соответствие избранной деятельности, профессии индивидуальным способностям. Необходимо выработать умение саморегулировать свое эмоциональное состояние и устранять обстоятельства, нарушающие деловой, настрой, мешающие намеченной работе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6. Овладение оптимальным стилем работы, обеспечивающим успех в деятельности.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7. Уровень требований к себе, определяемый сложившейся самооценкой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екватная оценка знаний, достоинств, недостатков – важная составляющая самоорганизации человека, без нее невозможна успешная работа по управлению своим  поведением, деятельностью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 наблюдениям исследователей педагогов, одна из основных особенностей обучения в магистратуре заключается в том, что постоянный внешний контроль заменяется самоконтролем, активная роль в обучении принадлежит уже не столько преподавателю, сколько магистранту.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ная основные методы научной организации умственного труда, можно при наименьших затратах времени, средств и трудовых усилий достичь наилучших результатов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Эффективность усвоения поступающей информации зависит от работоспособности человека в тот или иной момент его деятельности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Работоспособност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способность человека к труду с высокой степенью напряженности в течение определенного времени. Различают внутренние и внешние факторы работоспособности.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внутренним факторам работоспособности относятся интеллектуальные особенности, воля, состояние здоровья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К внешним: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рганизация рабочего места, режим труда и отдыха;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ровень организации труда – умение получить справку и пользоваться информацией; 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 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еличина умственной нагрузки. 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дых не предполагает обязательного полного бездействия со стороны человека, он может быть достигнут простой переменой дела. В течение дня работоспособность изменяется. Наиболее плодотворным – является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утреннее время (с 8 до 14 часов)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чем максимальная работоспособность приходится на период с 10 до 13 часов, затем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послеобеденно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(с 16 до 19 часов) и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вечерне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(с 20 до 24 часов). Очень трудный для понимания материал лучше изучать в начале каждого отрезка времени (лучше всего утреннего) после хорошего отдыха. Через 1–1,5 часа нужны перерывы по 10 – 15 мин, через 3 – 4 часа работы отдых должен быть продолжительным – около часа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ставной частью научной организации умственного труда является овладение техникой умственного труда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Физически здоровый молодой человек, обладающий хорошей подготовкой и нормальными способностями, должен, будучи магистрантом, отдавать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 xml:space="preserve">учению 9–10 часов в ден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из них 6 часов в вузе или библиотеке и 3 – 4 часа дома). Любой предмет нельзя изучить за несколько дней перед экзаменом (зачетом). Если магистрант в году работает систематически, то он быстро все вспомнит, восстановит забытое. Если же подготовка шла аврально, то у магистранта не будет даже общего представления о предмете, он забудет все сданное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ледует взять за правило: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8"/>
          <w:szCs w:val="28"/>
          <w:lang w:eastAsia="ru-RU"/>
        </w:rPr>
        <w:t>работать ежедневно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ремя, которым располагает магистрант для выполнения учебного плана, складывается из двух составляющих: одна из них – это аудиторная работа в магистратуре по расписанию занятий, другая – внеаудиторная самостоятельная работа. Задания и материалы для самостоятельной работы выдаются во время аудиторных занятий по расписанию или во время индивидуальных консультаций. Преподаватель оказывает помощь магистрантам, если это требуется, по правильной организации работы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ru-RU"/>
        </w:rPr>
        <w:t>Самостоятельная работа с учебниками и книгам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(а 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Основные советы здесь можно свести к следующим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ставить перечень книг, с которыми следует ознакомить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интересует за рамками официальной учебной деятельности, то есть что может расширить общую культуру...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язательно выписывать все выходные данные по каждой книге – при написании диссертационной работы (составлении библиографии) это позволит очень сэкономить врем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коллегами), которые помогут Вам лучше сориентироваться, на что стоит обратить большее внимание, а на что вообще не стоит тратить врем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сли Вы раньше мало работали с научной 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–то – до нескольких недель и даже месяцев); опыт показывает, что после этого магистрант каким–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Либо читайте, либо перелистывайте материал, но не пытайтесь читать быстро... Если текст меня интересует, то чтение, размышление и даже фантазирование по этому поводу сливаются в единый процесс, в то время как вынужденное скорочтение не только не способствует качеству чтения, но и не приносит чувства удовлетворения, которое мы получаем, размышляя о прочитанном», – советует Г. Сель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сть еще один эффективный способ оптимизировать знакомство с научной литературой – следует увлечься какой–то идеей и все книги просматривать с точки зрения данной идеи. В этом случае молодой ученый будет как бы искать аргументы «за» или «против» интересующей его идеи, и одновременно он будет как бы общаться с авторами этих книг по поводу своих идей и размышлений... Проблема лишь в том, как найти «свою» идею..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ение научного текста является частью познавательной деятельности. Ее цель – извлечение из текста необходимой информации. 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ыделяют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ru-RU"/>
        </w:rPr>
        <w:t>четыре основные установки в чтении научного текст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Информационно–поисковый (задача – найти, выделить искомую информацию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 Аналитико–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 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 наличием различных установок обращения к научному тексту связано существование и нескольких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ru-RU"/>
        </w:rPr>
        <w:t>видов чт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смотровое – используется 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налитико–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spacing w:lineRule="auto" w:line="360" w:before="0" w:after="0"/>
        <w:ind w:right="6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 всех рассмотренных видов чтения основным для магистрантов является изучающее – именно оно позволяет в работе с учебной, научной литературой накапливать знания в различных областях. Вот почему именно этот вид чтения в рамках учебно–научной, научно–исследовательской 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ru-RU"/>
        </w:rPr>
        <w:t>Основные виды систематизированной записи прочитанного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right="60"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нспектирование – краткое и последовательное изложение содержания прочитанного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сли в процессе самостоятельной работы над изучением теоретического материала или при решении задач у магистранта возникают вопросы, разрешить которые самостоятельно не удается, необходимо обратиться к преподавателю или научному руководителю для получения у него разъяснений или указаний. В своих вопросах магистра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60"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6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ГОСТ 7.32-2001 «Отчет о Научно-исследовательской рабо-те».http://www.ifap.ru/library/gost/7322001.pdf.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 xml:space="preserve">http://yandex.ru/termist.com›bibliot/stud/stepnov/081_2.htm. Кри-терий согласия Пирсона 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 xml:space="preserve">Критерий Стьюдента, критерий Колмагорова-Смирнова, Крите-рий Фишера, Кохрена - machinelearning.ru›wiki/index. Php. 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Линейный коэффициент корреляции http://.ekonomstat.ru›otvety… koefficient-korrelyacii.html.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Квартенко, Марина Алексеевна, Григорян, М. Н. Архитектурные конструкции гражданских и промышленных зданий: Учебное пособие для обучающихся специальности 270115 «Экспертиза и управление недвижи-мостью». Ростов н/Д.: Ростовский государственный строительный универ-ситет, 2013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</w:t>
        <w:tab/>
        <w:t>Вильсон, Елена Владимировна. Методология научных исследо-ваний: Учебное пособие. Ростов н/Д.: Ростовский государственный строи-тельный университет, 2013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</w:t>
        <w:tab/>
        <w:t>Кукушкина, В. В. Организация научно-исследовательской рабо-ты студентов (магистров): Учебное пособие для студентов-магистров, ас-пирантов. М.: ИНФРА - М, 2014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</w:t>
        <w:tab/>
        <w:t>Труды Южного научного центра Российской академии наук</w:t>
        <w:tab/>
        <w:t>. Ростов н/Дону: ЮНЦ РАН, 2007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</w:t>
        <w:tab/>
        <w:t>Болдин, Адольф Петрович, Максимов, В. А. Основы научных ис-следований: Учебник для студентов вузов, обуч. по спец. "Автомоб. и ав-томоб. хоз-во" направл. подготовки "Эксплуатация назем. трансп. и трансп. оборудов." М.: Академия, 2012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</w:t>
        <w:tab/>
        <w:t>Волосухин, Виктор Алексеевич, Евтушенко, С. И. Строительные конструкции: Учебник для студентов высших учебных заведений, обуча-ющихся по направлению подготовки 280100 «Природообустройство и во-допользование» Ростов н/Д.: Феникс, 2013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</w:t>
        <w:tab/>
        <w:t>Шкляр, Михаил Филиппович. Основы научных исследований: Учебное пособие. М.: Издательско-торговая корпорация " Дашков и К ", 2008.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</w:t>
        <w:tab/>
        <w:t>Баринов, М. Ю. Методические указания по дисциплине «Научно-исследовательская работа» для студентов по направлению подготовки «Строительство», квалификации выпускника – «бакалавр» и «магистр». Ростов-на-Дону: Ростовский государственный строительный университет, 2011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</w:t>
        <w:tab/>
        <w:t>Григорян, М. Н. Организация научно-исследовательских работ студентов, обучающихся по программам бакалавриата и магистратуры: Методические указания. Ростов н/Д.: Ростовский государственный строи-тельный университет, 2014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</w:t>
        <w:tab/>
        <w:t>Панасюк, Л. Н. Численные методы решения научно-технических задач: Методические указания для подготовки магистров направления 270800.68 «Строительство». Ростов н/Д.: Ростовский  государственный строительный университет, 2014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</w:t>
        <w:tab/>
        <w:t>Ермалавичюс, Юозас Юозович. Будущее человечества. Научный анализ и прогноз. М.: ООО "Корина-офсет", 2009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</w:t>
        <w:tab/>
        <w:t>Болдин, Адольф Петрович, Максимов, В. А. Основы научных ис-следований: Учебник для студентов вузов, обуч. по спец. "Автомоб. и ав-томоб. хоз-во" направл. подготовки "Эксплуатация назем. трансп. и трансп. оборудов.". М.: Академия, 2012</w:t>
      </w:r>
    </w:p>
    <w:p>
      <w:pPr>
        <w:pStyle w:val="Normal"/>
        <w:spacing w:lineRule="auto" w:line="36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3:59:00Z</dcterms:created>
  <dc:creator>Маилян ДР</dc:creator>
  <dc:description/>
  <cp:keywords/>
  <dc:language>en-US</dc:language>
  <cp:lastModifiedBy>Scorp</cp:lastModifiedBy>
  <dcterms:modified xsi:type="dcterms:W3CDTF">2019-05-30T00:24:00Z</dcterms:modified>
  <cp:revision>4</cp:revision>
  <dc:subject/>
  <dc:title/>
</cp:coreProperties>
</file>